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4MA1002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ALCULUS AND STATISTIC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03"/>
        <w:gridCol w:w="1170"/>
        <w:gridCol w:w="957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olv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olv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by the method of variation of para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olve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olve the simultaneous equations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nge the order of integration and then 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nary>
                    <m:naryPr>
                      <m:chr m:val="∫"/>
                    </m:naryPr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dxdy</m:t>
                      </m:r>
                    </m:e>
                  </m:nary>
                </m:e>
              </m:nary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</m:e>
                      </m:nary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alculate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d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nary>
            </m:oMath>
            <w:r>
              <w:rPr/>
              <w:t xml:space="preserve">over the area included between the circle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ind by triple integration, the volume of the spher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tate and prove the relation between Beta and Gamma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how that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e>
                  </m:ra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θ</m:t>
                          </m:r>
                        </m:e>
                      </m:rad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θ</m:t>
                  </m:r>
                </m:e>
              </m:nary>
            </m:oMath>
            <w:r>
              <w:rPr/>
              <w:t xml:space="preserve"> using gamma function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7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in terms of gamma function and hence find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orm the partial differential equation by eliminating the arbitrary function from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rPr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olve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D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D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Find the mean, median and standard deviation for the following data.</w:t>
            </w:r>
          </w:p>
          <w:tbl>
            <w:tblPr>
              <w:tblW w:w="6482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7"/>
              <w:gridCol w:w="755"/>
              <w:gridCol w:w="872"/>
              <w:gridCol w:w="872"/>
              <w:gridCol w:w="872"/>
              <w:gridCol w:w="872"/>
              <w:gridCol w:w="872"/>
            </w:tblGrid>
            <w:tr>
              <w:trPr>
                <w:trHeight w:val="510" w:hRule="atLeast"/>
              </w:trPr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Weight (in gm)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0-1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0-2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0-3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30-4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40-50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50-6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3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No. of articles</w:t>
                  </w:r>
                </w:p>
              </w:tc>
              <w:tc>
                <w:tcPr>
                  <w:tcW w:w="7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/>
                    <w:t>18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0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ree  judges A, B, C give the following ranks. Find which pair of judges has common approach.</w:t>
            </w:r>
          </w:p>
          <w:tbl>
            <w:tblPr>
              <w:tblW w:w="54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6"/>
              <w:gridCol w:w="456"/>
              <w:gridCol w:w="456"/>
              <w:gridCol w:w="456"/>
              <w:gridCol w:w="576"/>
              <w:gridCol w:w="456"/>
              <w:gridCol w:w="576"/>
              <w:gridCol w:w="456"/>
              <w:gridCol w:w="576"/>
              <w:gridCol w:w="456"/>
              <w:gridCol w:w="456"/>
            </w:tblGrid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: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B: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</w:tr>
            <w:tr>
              <w:trPr/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C: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34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4-30T09:44:00Z</dcterms:modified>
  <cp:revision>15</cp:revision>
  <dc:subject/>
  <dc:title/>
</cp:coreProperties>
</file>